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VAN GORAN KOVAČ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EDAM ZVONARA MAJKE MARIJ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an Goran Kovačić (1913. - 1943.), književnik. Studirao je slavistik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grebu. 1935. godine uzima nadimak Goran. Bio je urednik kultur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brike “Hrvatskog dnevnika”, “Novosti”, radio u “HIBZ”-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kraj 1942. godine otišao je s Vladimirom Nazorom u partiza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šao je s partizanskim brigadama dio Korduna i Banije, velik dio Bos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cegovine i Crne Gore. Ubili su ga četnici. Pisao je pjesme, novel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eje, kritike i članke. Za života je izdao zbirku pjesama „Lirika“ i knjig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a „Dani gnjeva“, u kojoj je prikazao male i nesretne ljude pritisn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tvom, djecu svoga rodnog Gorskog Kotara. Počeo je pisati i d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a („Brod na potoku“, „Božji bubanj“), ali ih nije uspio završ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kraj 1942. priredio je pjesme „Ognji i rože“ i knjigu krit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Eseji i ocjene“, u kojima je otkrio nekoliko mladih talen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om izvornom i snažnom zbirkom „Ognji i roži“ uveo je u naš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st kajkavsko narječje Gorskog Kotara, koje postoji kao m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zična oaza. Osobitu brigu posvećivao je kulturi jezika, njegovanju stil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ječnika. Prevodio je s francuskog, engleskog, ruskog i slovenskog jezi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ajviše pjesme. Pisao je i pjesme za djecu. Izvanredna poema „Jama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u deset pjevanja, 1943.) jedno je od najpotresnijih ostvarenja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. svjetskog rata; djelo o stravičnim fašističkim pokoljima od kojih je i</w:t>
      </w:r>
    </w:p>
    <w:p>
      <w:pPr>
        <w:pStyle w:val="Normal"/>
        <w:rPr/>
      </w:pPr>
      <w:r>
        <w:rPr>
          <w:rFonts w:cs="Verdana" w:ascii="Verdana" w:hAnsi="Verdana"/>
        </w:rPr>
        <w:t>sam stradao. Smrt je snažan motiv i značajna pokretna snaga Kovačiće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ze, a i čitavog književnog djela. Sabrana djela izašla su mu u sed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žak život selja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novna misa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tinja je svakome teška, i Bogu i ljud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blematika koja se obrađuje u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tvo, vjera i praznovjerje, ljudska glupost, zloba i zlo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Kompozicij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Uvod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poznajemo obitelj Grešnik i njezine proble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Zaplet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Zvonar Rok umire, a Crkveni odbor izabire Juru za zvona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Vrhunac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luja uništava ljetinu, a seljani okrivljuju Juru.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Rasplet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Jura se vješa o zvoničko už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Završetak:</w:t>
      </w:r>
      <w:r>
        <w:rPr>
          <w:rFonts w:cs="Verdana" w:ascii="Verdana" w:hAnsi="Verdana"/>
        </w:rPr>
        <w:t xml:space="preserve"> Seljani pokapaju Juru izvan dometa crkvenog zvo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itelj Grešnik je siromašna obitelj. Otac Jura i majka imali su osm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e. Jednog dana, za vrijeme posjeta visokog crkve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stojanstvenika, igrala se djeca Grešnikova kod crkve. Kad je vidio djec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aznao da teško žive, crkveni dostojanstvenik rekao je velečasnom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me Juru za zvonara sad kad je stari Rok umro. U početku je Jura dob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vršavao svoje crkvene zadaće. Kad je došlo vrijeme radova u polju o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dužio djecu da se brinu o crkvi. Jedne nedjelje za vrijeme priče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dna djeca Grešnikova ušuljala su se u župni ured i pojela host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ečasni je okrivio Juru. Nakon nekoliko dana velika oluja uništil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odove. Seljani su okrivili Juru misleći da je razljutio Boga kad je ukr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stije. Jura se nakon tog događaja objesio, a njegova žena slučaj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arila glavom o zid i pala u duboku nesvjesticu. Tako su njihova dje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la briga selj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pričana epizo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ustila se tuča. Teška zrna leda operušala su voćke, stukla vinograd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rešetala kukuruz. Kad je sunce opet granulo, kroz polja je odjeknuo jau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i. Ljetina je bila uništena i za to su okrivili zvonara Juru. On je izazv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njev božji jer nije posluživao u crkvi kako treba i jer je dao svojoj dje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zvone umjesto njega dok je on radio u polju. Seljani su sav svoj bi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kalili na njemu. Gađali su ga plodovima i polomljenim grana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bili mu okna na kući i nazivali ga ništarijom, skrvnikom, svetokradic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vjernik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ra Greš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ac je osmero djece. Piše bratu u Americi za pomoć, ali mu brat odb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oći. Kad je umro stari zvonar Rok, Jura postaje zvonarom. "Usnuo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užetima od umora, da ga grmljavina na tornju ne osvješćuje…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ra poslužuje u crkvi, a kod kuće radi u štali i polju. Stalno je umora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često i srdit. Seljani od njega očekuju pobožnost i blagost. "Sluga 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ga gospodara, a njemu stotine zapovijedaju. I oni najljenij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nevredniji u selu mogu ga pozvati na red…" Djeca počinju zvon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jesto njega, jer on ima puno posla u polju. Seoske žene se zgražaj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… djeca crkvom gospodare. Derčad skvrni oltare, onečišća sveti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Bože, o Bože! Zvonara imamo, a on đubre prevrće…". Njegova dje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jela su hostije prije mise, oluja je uništila ljetinu, a seljani su s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vnju bacili na Juru. On nije mogao izdržati taj pritisak i objesio se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oničko už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ari Ro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asni starac bijele brade, trideset je godina služio kao zvonar crkve Maj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ije u selu. Posluživao je u crkvi, ubirao darove, čistio svetačke kipove.</w:t>
      </w:r>
    </w:p>
    <w:p>
      <w:pPr>
        <w:pStyle w:val="Normal"/>
        <w:rPr/>
      </w:pPr>
      <w:r>
        <w:rPr>
          <w:rFonts w:cs="Verdana" w:ascii="Verdana" w:hAnsi="Verdana"/>
        </w:rPr>
        <w:t>Pred kraj je počeo piti misno vino i pijan svetogrditi. Crkveni odbor uz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 u zaštitu. Stari župnik umre i dođe mladi župnik. Rok se obrijao, ure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zatražio od novog župnika blagoslov. Dva dana klečao je nepomično p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tištem, a treće jutro našli su ga mrtva, naslonjena na zid tornj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ijetka je tužna. Govori o teškom životu seljaka s mnogo dje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jegovoj borbi da ih prehrani. Težak život još mu više zagorčav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selja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1:14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2:32:00Z</dcterms:modified>
  <cp:revision>10</cp:revision>
  <dc:subject/>
  <dc:title>IVAN GORAN KOVAČIĆ:</dc:title>
</cp:coreProperties>
</file>